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Di Emidio, Katia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 Italiana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 13,11,1971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01/01/2012  ancora in esse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/>
            </w:pPr>
            <w:r>
              <w:rPr>
                <w:sz w:val="20"/>
                <w:lang w:val="it-IT"/>
              </w:rPr>
              <w:t xml:space="preserve">Titolare di contratto ospedaliero libero-professionale  medico Specialista in  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01/01/2010 - 30/06/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contratto ospedaliero libero-professionale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edico Specialista in Oncolog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sz w:val="20"/>
              </w:rPr>
            </w:pPr>
            <w:r>
              <w:rPr>
                <w:sz w:val="20"/>
              </w:rPr>
              <w:t>01/06/2006  -31/12/2009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Integrato di Oncologia ed Ematologia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Assegno di Ricerca dal titolo “Il ruolo degli studi clinici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trollati in oncologia “(tutor prof.Sacchi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itolare di contratto integrativo libero-professionale in qualità di medic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14/11/2005 - 31/5/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Associazione Angela Serra  c/o 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libero-professionale come medico 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"/>
        <w:gridCol w:w="210"/>
        <w:gridCol w:w="73"/>
        <w:gridCol w:w="6962"/>
        <w:gridCol w:w="66"/>
      </w:tblGrid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87325</wp:posOffset>
                      </wp:positionH>
                      <wp:positionV relativeFrom="page">
                        <wp:posOffset>66040</wp:posOffset>
                      </wp:positionV>
                      <wp:extent cx="9525" cy="99212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2pt" to="15.45pt,786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it-IT"/>
              </w:rPr>
              <w:t>01/11/2002- 01/11 200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assistenziale (ordinaria e guardie interdivisionali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LINICAL TRIALS</w:t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sz w:val="20"/>
              </w:rPr>
            </w:pPr>
            <w:r>
              <w:rPr>
                <w:sz w:val="20"/>
                <w:lang w:val="it-IT"/>
              </w:rPr>
              <w:t>01/01/2000 -31/12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indirizzo del datore di lavoro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sz w:val="20"/>
              </w:rPr>
              <w:t>Divisione di Oncologia Medica</w:t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Attività di Ricerca sul paziente oncologico geriatric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10/11/2005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 di Modena e Reggio Emil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rattamento del mesotelioma maligno e del tumore del polmone non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a piccole cellule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nseguimento della Specializzazione in Oncologia Medic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01/05/2000-30/04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rsa di Studio in Oncologia Medica su : “ Valutazione del pazient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ncologico geriatrico”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Maggio 1999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Abilitazione alla professione di Medico Chirurg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22/10/1998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si in Oncologia Medica ( presso ANT, Associazione Nazionale Tumori, di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logna, prof. F.Pannuti) con titolo: “Anoressia e cachessia  nel pazient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 tumore in fase avanzata: esperienza  dell’ODO-ANT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1990/91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iceo Scentifico B. Rossetti  San Benedetto del Tronto (AP)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</w:rPr>
              <w:t>Diploma Liceo Scientif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 Italiana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glese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lang w:val="it-IT"/>
              </w:rPr>
              <w:t>Frances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elementar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Buona capacità di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</w:t>
            </w:r>
            <w:r>
              <w:rPr>
                <w:rFonts w:cs="Arial Narrow" w:ascii="Arial Narrow" w:hAnsi="Arial Narrow"/>
                <w:lang w:val="it-IT"/>
              </w:rPr>
              <w:t>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e capacità di coordinamento sul posto di lavor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 Buon uso del compute con discreta conoscenza del pacchetto office e dei programmi di posta elettronica e di navigazione su internet</w:t>
            </w:r>
            <w:r>
              <w:rPr>
                <w:rFonts w:cs="Arial Narrow" w:ascii="Arial Narrow" w:hAnsi="Arial Narrow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patente B ]</w:t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Di Emidio , Kati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1-03T21:46:00Z</cp:lastPrinted>
  <dcterms:modified xsi:type="dcterms:W3CDTF">2016-02-02T13:1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